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100" w:after="100"/>
        <w:rPr/>
      </w:pPr>
      <w:r>
        <w:rPr/>
        <w:tab/>
        <w:t xml:space="preserve">Digital Graphics, EDLD 5366, had us complete a newsletter during week four.  While I have seen many newsletters and emailed info on my class to our schools newsletter, I have never created one on my own.  The first thing I learned was that there is a right and a wrong way to create a newsletter.  We repeatedly heard about C.R.A.P throughout our program.  While the term can be used humorously, it actually stands for Contrast, Repetition, Alignment, and Proximity.  This is a key to designing a newsletter and keeping the readers attention.  I also learned that, “Before investing the time in producing a newsletter, consider designing a survey to find out what parents want. Get your students involved with asking what should be included in the survey.” (Lamb, 2005, pg. 2).   After this course I was able to help our Principal with the school newsletter.  Before it was just a bunch of blocks which I thought was the correct way to make a newsletter.  There also was not any white space which “is everything that is not </w:t>
      </w:r>
    </w:p>
    <w:p>
      <w:pPr>
        <w:pStyle w:val="Normal"/>
        <w:autoSpaceDE w:val="false"/>
        <w:spacing w:lineRule="auto" w:line="480" w:before="100" w:after="100"/>
        <w:rPr/>
      </w:pPr>
      <w:r>
        <w:rPr/>
        <w:t xml:space="preserve">an image, text, or a headline.”  (Yearwood, 2009, pg. 3)  But after I helped, we were able to organize it so that it looked more creative, kept the readers attention, and encouraged them to explore it in its entirety.  I found my personal experience with this assignment a confidence builder.  Before I never gave a second thought to a newsletter.  Now I know how it is supposed to look and can confidently offer my advice on creating one. </w:t>
      </w:r>
    </w:p>
    <w:p>
      <w:pPr>
        <w:pStyle w:val="Normal"/>
        <w:autoSpaceDE w:val="false"/>
        <w:spacing w:lineRule="auto" w:line="480" w:before="100" w:after="100"/>
        <w:rPr/>
      </w:pPr>
      <w:r>
        <w:rPr/>
        <w:tab/>
        <w:t xml:space="preserve">When creating this assignment I had to do some research on my own.  While the class provided guiding information, I thought to create a truly unique assignment I should view work that others have done that has been successful.  This task was accomplished by first visiting Google.com.  Then I went to a local pizza restaurant where many people put up bulletins, newsletters, etc.  I grabbed several free newsletters and chose what I liked and didn’t like about each one. One question I kept asking my self was, ‘Does the format look like a newsletter rather than a report?” (Lamb, 2005, pg. 3).  That knowledge was then used to help me create my own.  As a learner I need to review the class materials, but I also need to view actual samples to see how people have put the concept of C.R.A.P. into work for them.  Once I completed the assignment I took a step back.  I walked away for an hour then came back with a clean mind and looked at it as if I had just picked it up.  I critiqued what I liked and didn’t like and then made changes.  As a learner I do this with most of my assignments.  To finish up the assignment I needed feedback from others.  I emailed the newsletter to several class members that I stay in contact with.  We each critiqued the other’s newsletter and offered suggestions on how to improve and what we liked.  This ensured that my assignment not only looked good to me, but also to others.  This would ensure it would go over well in a real life experience.  </w:t>
      </w:r>
    </w:p>
    <w:p>
      <w:pPr>
        <w:pStyle w:val="Normal"/>
        <w:autoSpaceDE w:val="false"/>
        <w:spacing w:lineRule="auto" w:line="480" w:before="100" w:after="100"/>
        <w:rPr/>
      </w:pPr>
      <w:r>
        <w:rPr/>
        <w:tab/>
        <w:t xml:space="preserve">Before this class I had not shared my work with other students.  Since there is a group of 5 of us that work well together, in the future I will share many more assignments.  The input from each of them helped a lot in creating the final draft of my newsletter.  I do realize from past experience that sharing your assignment with the wrong people can create problems.  We are each very honest with each other and encourage each other to do the best.  In the past I have had cohorts tell me everything looked great to avoid conflict, only to end up with a lower grade.  Therefore in the future I will make sure to share my work with other students who I know to be honest and constructive in their criticism.  After I completed this assignment I wanted to help my school with their newsletter.  I had gotten very excited about that thought, but then realized there are time constraints.  As a teacher I do not have a moment to spare.  How would I find time to help in the future?  That is the question I leave here with.  The issue is much more then just the school newsletter though.  In any future workplace there will be great time constraints and a good newsletter takes time.  My only answer right now would be to learn how to delegate the newsletter so that the challenge of creating one is not just on me.   </w:t>
      </w:r>
    </w:p>
    <w:p>
      <w:pPr>
        <w:pStyle w:val="Normal"/>
        <w:autoSpaceDE w:val="false"/>
        <w:spacing w:lineRule="auto" w:line="480" w:before="100" w:after="100"/>
        <w:rPr/>
      </w:pPr>
      <w:r>
        <w:rPr/>
        <w:tab/>
        <w:tab/>
      </w:r>
    </w:p>
    <w:p>
      <w:pPr>
        <w:pStyle w:val="Normal"/>
        <w:autoSpaceDE w:val="false"/>
        <w:spacing w:lineRule="auto" w:line="480" w:before="100" w:after="100"/>
        <w:rPr/>
      </w:pPr>
      <w:r>
        <w:rPr/>
        <w:t xml:space="preserve">References: </w:t>
      </w:r>
    </w:p>
    <w:p>
      <w:pPr>
        <w:pStyle w:val="Normal"/>
        <w:autoSpaceDE w:val="false"/>
        <w:spacing w:lineRule="auto" w:line="480" w:before="100" w:after="100"/>
        <w:rPr/>
      </w:pPr>
      <w:r>
        <w:rPr/>
      </w:r>
    </w:p>
    <w:p>
      <w:pPr>
        <w:pStyle w:val="Normal"/>
        <w:autoSpaceDE w:val="false"/>
        <w:spacing w:before="100" w:after="100"/>
        <w:rPr/>
      </w:pPr>
      <w:r>
        <w:rPr/>
        <w:t xml:space="preserve">Lamb, A. (2005). Planning newsletter. Retrieved from </w:t>
      </w:r>
      <w:hyperlink r:id="rId2">
        <w:r>
          <w:rPr>
            <w:rStyle w:val="InternetLink"/>
          </w:rPr>
          <w:t>http://eduscapes.com/sessions/publishing/planning.htm</w:t>
        </w:r>
      </w:hyperlink>
    </w:p>
    <w:p>
      <w:pPr>
        <w:pStyle w:val="Normal"/>
        <w:autoSpaceDE w:val="false"/>
        <w:spacing w:before="100" w:after="100"/>
        <w:rPr/>
      </w:pPr>
      <w:r>
        <w:rPr/>
      </w:r>
    </w:p>
    <w:p>
      <w:pPr>
        <w:pStyle w:val="Normal"/>
        <w:autoSpaceDE w:val="false"/>
        <w:spacing w:before="100" w:after="100"/>
        <w:rPr/>
      </w:pPr>
      <w:r>
        <w:rPr/>
        <w:t xml:space="preserve">Lamb, A. (2005). Evaluating newsletters. Retrieved from </w:t>
      </w:r>
      <w:hyperlink r:id="rId3">
        <w:r>
          <w:rPr>
            <w:rStyle w:val="InternetLink"/>
          </w:rPr>
          <w:t>Http://eduscapes.com/sessions/publishing/evaluating.htm</w:t>
        </w:r>
      </w:hyperlink>
    </w:p>
    <w:p>
      <w:pPr>
        <w:pStyle w:val="Normal"/>
        <w:autoSpaceDE w:val="false"/>
        <w:spacing w:before="100" w:after="100"/>
        <w:rPr/>
      </w:pPr>
      <w:r>
        <w:rPr/>
      </w:r>
    </w:p>
    <w:p>
      <w:pPr>
        <w:pStyle w:val="Normal"/>
        <w:autoSpaceDE w:val="false"/>
        <w:spacing w:before="100" w:after="100"/>
        <w:rPr/>
      </w:pPr>
      <w:r>
        <w:rPr/>
        <w:t>Yearwood, J. (2009, July).  Basic Elements of Page Design</w:t>
      </w:r>
    </w:p>
    <w:p>
      <w:pPr>
        <w:pStyle w:val="Normal"/>
        <w:autoSpaceDE w:val="false"/>
        <w:spacing w:before="100" w:after="100"/>
        <w:rPr/>
      </w:pPr>
      <w:r>
        <w:rPr/>
      </w:r>
    </w:p>
    <w:p>
      <w:pPr>
        <w:pStyle w:val="Normal"/>
        <w:autoSpaceDE w:val="false"/>
        <w:spacing w:before="100" w:after="1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scapes.com/sessions/publishing/planning.htm" TargetMode="External"/><Relationship Id="rId3" Type="http://schemas.openxmlformats.org/officeDocument/2006/relationships/hyperlink" Target="http://eduscapes.com/sessions/publishing/evaluating.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9:58:00Z</dcterms:created>
  <dc:creator>Jason</dc:creator>
  <dc:description/>
  <cp:keywords/>
  <dc:language>en-US</dc:language>
  <cp:lastModifiedBy>Jason2</cp:lastModifiedBy>
  <dcterms:modified xsi:type="dcterms:W3CDTF">2012-02-08T01:37:00Z</dcterms:modified>
  <cp:revision>5</cp:revision>
  <dc:subject/>
  <dc:title/>
</cp:coreProperties>
</file>